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695</wp:posOffset>
            </wp:positionH>
            <wp:positionV relativeFrom="paragraph">
              <wp:posOffset>2286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 xml:space="preserve">         Iktatószám: HIV/9191-5/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26-ai rendkívüli nyilvános ülés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GAMESZ telephely 011-es hrsz belterületbe vonás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Vasas Ottó település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rPr>
          <w:rFonts w:ascii="Arial" w:hAnsi="Arial" w:cs="Calibri"/>
          <w:color w:val="000000"/>
          <w:sz w:val="20"/>
          <w:szCs w:val="21"/>
        </w:rPr>
      </w:pPr>
      <w:r>
        <w:rPr>
          <w:rFonts w:cs="Calibri" w:ascii="Arial" w:hAnsi="Arial"/>
          <w:color w:val="000000"/>
          <w:sz w:val="20"/>
          <w:szCs w:val="21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eastAsia="Arial" w:cs="Arial" w:ascii="Arial" w:hAnsi="Arial"/>
          <w:i/>
          <w:color w:val="3366FF"/>
          <w:u w:val="single"/>
        </w:rPr>
        <w:t xml:space="preserve"> 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ZALAISPA Hulladékgazdálkodási Társulás (8798 Zalabér, Rákóczi u. 2.) a KEHOP-3.2.1-15-2016-00007 azonosító számú „KOMPLEX HULLADÉKGAZDÁLKODÁSI RENDSZER FEJLESZTÉSE ZALA ÉS VAS MEGYÉBEN, KÜLÖNÖS TEKINTETTEL AZ ELKÜLÖNÍTETT HULLADÉKGYŰJTÉSI, SZÁLLÍTÁSI ÉS ELŐKEZELŐ RENDSZERRE” – HÉVÍZ, HULLADÉKFELDOLGOZÓ 011. HRSZ. elnevezésű projekt megvalósítást tervezi, melyhez Hévíz Város Önkormányzat korábbiakban helyszínt biztosítot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beruházás az egyes ivóvízminőség-javítási, szennyvíz-elvezetési és -tisztítási, valamint hulladékgazdálkodási beruházásokkal összefüggő közigazgatási hatósági ügyek nemzetgazdasági szempontból kiemelt jelentőségű üggyé nyilvánításáról szóló 272/2017. (IX. 14.) Korm. rendelet értelmében nemzetgazdasági szempontból kiemelt jelentőségű beruházásként valósulhat meg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eastAsia="hu-HU"/>
        </w:rPr>
        <w:t>A projekt kivitelezhetősége érdekében szükséges a 011 hrsz. telephely besorolású ingatlant belterületbe szükséges vonni, továbbá a HÉSZ ide vonatkozó 6. §-át ki kell egészíteni a különleges üzemi területtel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drawing>
          <wp:inline distT="0" distB="0" distL="0" distR="0">
            <wp:extent cx="4043045" cy="3871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Helyi Építési Szabályzatról szóló 45/2016. (XII.22.) önkormányzati rendeletével alkotta meg a Helyi Építési Szabályzatot mellékletét, a Szabályozási Tervet, a 342/2015. (XII.31.) számú határozatával pedig a Szerkezeti Terve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településrendezési eszközeinek jelen, 2021. évi 2. számú módosítása ezen kiemelt fejlesztés megvalósulásához kapcsolódik. A módosítások kezdeményezője Hévíz Város Önkormány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isztelt Képviselő-testület beruházás megvalósításához szükséges a településrendezési eszközök módosítása során a területet kiemelt fejlesztési területté minősíteni. Ezáltal lehetőség nyílik tárgyalásos eljárást kérelmezni Zala Megye Állami Főépítészétől, mely esetben az ügyintézési idő jelentősen lecsökken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 ajánlatot kértünk a tervezési munkára a dr. Kovács Péter várostervező vezette 5T. Építészeti és Várostervezési Kft-től. A tervező iroda előzetes egyeztetés alapján a munkát soron kívül vállalja 450.000.- Ft. +ÁFA munkadíjé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rmőföld védelméről szóló 2007. évi CXXIX. törvény (továbbiakban: törvény) új szabályokat állapított meg a külterületi ingatlanok belterületbe sorolásának eljárási rendjére. A belterületbe vonásról a törvény 9-13/A. és 15-15/A. §-ai rendelkeznek. A törvény 9. § (1) b) pontja szerint a termőföld belterületbe vonása is a termőföld más célú hasznosításának minősü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örvény 15. § (2) bekezdése értelmében külterületi termőföld belterületbe vonása iránti kérelmet kizárólag az önkormányzat terjeszthet elő. A kérelem megalapozottságát az önkormányzatnak – az érintett földrészletek helyrajzi számait és a terület felhasználási célt tartalmazó – képviselőtestületi döntéssel, valamint a településszerkezeti terv kivonatával kell igazolnia. A kérelemhez az önkormányzatnak mellékelnie kell arra vonatkozó írásbeli nyilatkozatát, miszerint a földrészleteket a településszerkezeti tervben meghatározott célra 4 éven belül ténylegesen fel kívánja használni. Jelen esetben a 011 hrsz. ingatlan telephely besorolású, melyen nem kívánunk változt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öldvédelmi járulékról a törvény 22. § (3) bekezdése szól, mely szerint a termőföld belterületbe vonása után járó járulékfizetési kötelezettség az önkormányzatot terheli. Ugyanezen szakasz (4) bekezdés b) pontja előírja, hogy a járulék összegének megfizetése termőföld belterületbe vonásának engedélyezése esetén az engedélyező határozat véglegessé válását követő 30 napon belül esedékes, az (5) bekezdés pedig kimondja, hogy a járulék fizetése alól felmentés nem adható és részletfizetési vagy egyéb kedvezmény sem engedélyez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törvény tehát az ingatlan belterületbe vonása esetére az önkormányzatnak állapít meg kötelezettségeket – a belterületbe vonást képviselőtestületi döntéshez köti, előírja a belterületbe vont ingatlanok rendezési terv szerinti felhasználását négy éven belül – akkor is, ha az nem önkormányzat, hanem magántulajdonos kezdeményezésére történ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hely besorolású ingatlan nem rendelkezik aranykorona értékkel, így az egyeztetések alapján földvédelmi járulék megfizetésére nem lesz szüksé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011 hrsz. ingatlan belterületbe vonása előzetes árajánlatok bekérése alapaján, mely tartalmazza a földmérő és földhivatali eljárás díját mely becsülve mintegy nettó 220.000,- Ft les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lőzőek alapján Önkormányzat a településrendezési eszközök módosításának egyeztetési eljárását a településfejlesztési koncepcióról, az integrált településfejlesztési stratégiáról és a településrendezési eszközökről, valamint egyes településrendezési sajátos jogintézményekről szóló 314/2012. (XI. 8.) Korm. rendelet 32.§ (6) bekezdésében foglaltak alapján tárgyalásos eljárásként kívánja lefolytatni. A tárgyalásos eljárás a vonatkozó kormányrendelet szakasza szerint, a partnerségi egyeztetés kezdeményezésével indu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elepülésrendezési eszközök módosítása során alkalmazandó partnerségi egyeztetés szabályait Hévíz Város Önkormányzata Képviselő-testülete 18/2018. (IV.26.) önkormányzati rendelete, továbbá a veszélyhelyzet ideje alatt egyes településfejlesztési, településrendezési és településkép-védelmi szabályok eltérő alkalmazásáról szóló 546/2020. (XII. 2.) Korm. rendelet tartalmazza, melyeket jelen eljárásban is alkalmaztunk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  <w:r>
        <w:br w:type="page"/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064" w:leader="none"/>
        </w:tabs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3064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>1. Hévíz Város Önkormányzat Képviselő-testülete megismerte a helyi építési szabályzat (HÉSZ) módosítás előterjesztés szerinti célját és a HÉSZ módosításának előkészítését rendeli el az előterjesztés szerint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A Képviselő-testület kiemelt fejlesztési területté nyilvánítja a Hévíz 011 hrsz. ingatlant (GAMESZ telephely és létesítendő hulladékudvar) az előterjesztésben szereplő célok megvalósítása érdekében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A Képviselő-testület a Hévíz 011 hrsz. ingatlan belterületbe vonását támogatja, az előterjesztésben szereplő projekt megvalósítása érdekében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 Képviselő-testület felhatalmazza a polgármestert, hogy a belterületbe vonáshoz szükséges munkálatokat földmérő mérnök bevonásával rendelje meg, továbbá a belterületbe vonási kérelem benyújtására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>5. 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A HÉSZ módosítás határozat szerinti fedezetét nettó 670.000.- Ft-ot Hévíz Város Önkormányzat 2021. évi költségvetésről szóló 8/2021.(II.16.) rendelet 1/9. melléklet egyéb felhalmozási tartalék soráról biztosítja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</w:t>
        <w:tab/>
        <w:t>Papp Gábor polgármester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Határidő: </w:t>
        <w:tab/>
        <w:t>2021. októbe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Fonts w:eastAsia="Arial" w:cs="Arial" w:ascii="Arial" w:hAnsi="Arial"/>
            <w:color w:val="000000"/>
          </w:rPr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50"/>
      </w:tblGrid>
      <w:tr>
        <w:trPr>
          <w:trHeight w:val="529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 xml:space="preserve">települési 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0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right="0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right="0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right="0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right="0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2">
    <w:name w:val="Bekezdés2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3">
    <w:name w:val="Bekezdés3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4">
    <w:name w:val="Bekezdés4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DltCm">
    <w:name w:val="Dôl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FejezetCm">
    <w:name w:val="Fejeze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ar-SA"/>
    </w:rPr>
  </w:style>
  <w:style w:type="paragraph" w:styleId="Kikezds">
    <w:name w:val="Kikezdés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2">
    <w:name w:val="Kikezdés2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3">
    <w:name w:val="Kikezdés3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4">
    <w:name w:val="Kikezdés4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zp">
    <w:name w:val="közép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MellkletCm">
    <w:name w:val="MellékletCím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eastAsia="zh-CN" w:bidi="ar-SA"/>
    </w:rPr>
  </w:style>
  <w:style w:type="paragraph" w:styleId="NormlCm">
    <w:name w:val="Normál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VastagCm">
    <w:name w:val="Vastag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eastAsia="zh-CN" w:bidi="ar-SA"/>
    </w:rPr>
  </w:style>
  <w:style w:type="paragraph" w:styleId="Vonal">
    <w:name w:val="von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right="0" w:hanging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1">
    <w:name w:val="Szövegtörzs behúzással 3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right="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1">
    <w:name w:val="Csak szöveg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onkormanyzat.heviz.hu/letolt/91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43:00Z</dcterms:created>
  <dc:creator>vasas</dc:creator>
  <dc:description/>
  <cp:keywords/>
  <dc:language>en-US</dc:language>
  <cp:lastModifiedBy>Lajkó Erzsébet Márta</cp:lastModifiedBy>
  <cp:lastPrinted>2021-02-01T10:46:00Z</cp:lastPrinted>
  <dcterms:modified xsi:type="dcterms:W3CDTF">2021-08-18T13:35:00Z</dcterms:modified>
  <cp:revision>4</cp:revision>
  <dc:subject/>
  <dc:title/>
</cp:coreProperties>
</file>